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ost Discussion Report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hat is something you or your group did well with today?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hat is an improvement your group can make for next time? Set a goal!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General Report: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rite a general summary of your discussion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igned (group secretary): 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2:30:00Z</dcterms:created>
  <dc:creator>batesville school district</dc:creator>
  <dc:description/>
  <cp:keywords/>
  <dc:language>en-US</dc:language>
  <cp:lastModifiedBy>Tech Support</cp:lastModifiedBy>
  <dcterms:modified xsi:type="dcterms:W3CDTF">2013-12-02T22:30:00Z</dcterms:modified>
  <cp:revision>2</cp:revision>
  <dc:subject/>
  <dc:title>Post Discussion Report</dc:title>
</cp:coreProperties>
</file>